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2/5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7. srpna 2013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) Karel Krejčík, 386 01 Strakonice, IČ: 43842526 – žádost o výpůjčku části pozemku p.č. 1288/3 v k.ú. Strakonice, obec Strakonice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I. Souhlasí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s uzavřením Smlouvy o výpůjčce  mezi městem Strakonice a panem Karlem Krejčíkem, 386 01 Strakonice, IČ: 43842526, jejímž předmětem bude výpůjčka části pozemku p.č. 1288/3 o výměře cca 18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v k.ú. Strakonice, obec Strakonice, za účelem umístění odpočinkového posezení pro zákazníky OD Maják a veřejnost, na dobu určitou            do 28.02.2017.</w:t>
      </w:r>
    </w:p>
    <w:p>
      <w:pPr>
        <w:pStyle w:val="TextBody"/>
        <w:rPr>
          <w:sz w:val="24"/>
        </w:rPr>
      </w:pPr>
      <w:r>
        <w:rPr>
          <w:sz w:val="24"/>
        </w:rPr>
        <w:t>II. Pověřuje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tarostu města podpisem předmětné smlouvy.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Zkladntext2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TextBody"/>
        <w:rPr/>
      </w:pPr>
      <w:r>
        <w:rPr/>
        <w:t>2) Marcel Lhoták, 386 01 Strakonice, IČ: 74101099 – žádost o výpůjčku části pozemku p.č. 1288/3 v k.ú. Strakonice, obec Strakonice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I. Souhlasí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s uzavřením Smlouvy o výpůjčce  mezi městem Strakonice a panem Marcelem Lhotákem, 386 01 Strakonice, IČ: 74101099, jejímž předmětem bude výpůjčka části pozemku p.č. 1288/3 o výměře cca 10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v k.ú. Strakonice, obec Strakonice, za účelem umístění dvou reklamních stolků a dvou slunečníků k provozovně rychlého občerstvení „U Masných krámů“ v čp. 143, Velké náměstí, Strakonice, na dobu určitou do 28.02.2017.</w:t>
      </w:r>
    </w:p>
    <w:p>
      <w:pPr>
        <w:pStyle w:val="TextBody"/>
        <w:rPr>
          <w:sz w:val="24"/>
        </w:rPr>
      </w:pPr>
      <w:r>
        <w:rPr>
          <w:sz w:val="24"/>
        </w:rPr>
        <w:t>II. Pověřuje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tarostu města podpisem předmětné smlouvy.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rPr/>
      </w:pPr>
      <w:r>
        <w:rPr/>
        <w:t>3) Memet Abdi, 543 71 Hostinné, IČ: 01083597 – žádost  o výpůjčku části pozemku p.č. 1288/3 v k.ú. Strakonice, obec Strakonice</w:t>
      </w:r>
    </w:p>
    <w:p>
      <w:pPr>
        <w:pStyle w:val="Zkladntext2"/>
        <w:rPr/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I. Souhlasí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s uzavřením Smlouvy o výpůjčce mezi městem Strakonice a panem Memetem Abdim, 543 71 Hostinné, IČ: 01083597, jejímž předmětem bude výpůjčka části pozemku p.č. 1288/3 o výměře cca 10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v k.ú. Strakonice, obec Strakonice, za účelem umístění dvou reklamních stolků a dvou slunečníků k provozovně „Pizzerie Maida“ v čp. 152, Velké náměstí, Strakonice, na dobu určitou do 28.02.2017.</w:t>
      </w:r>
    </w:p>
    <w:p>
      <w:pPr>
        <w:pStyle w:val="TextBody"/>
        <w:rPr>
          <w:sz w:val="24"/>
        </w:rPr>
      </w:pPr>
      <w:r>
        <w:rPr>
          <w:sz w:val="24"/>
        </w:rPr>
        <w:t>II. Pověřuje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tarostu města podpisem předmětné smlouvy.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BodyText32"/>
        <w:widowControl/>
        <w:rPr/>
      </w:pPr>
      <w:r>
        <w:rPr>
          <w:b/>
          <w:bCs/>
          <w:sz w:val="28"/>
          <w:u w:val="single"/>
        </w:rPr>
        <w:t>4) Pronájem  učebny v objektu bývalé ZŠ Lidická 194, Strakonice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RM po projednání 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BodyText32"/>
        <w:widowControl/>
        <w:rPr/>
      </w:pPr>
      <w:r>
        <w:rPr/>
        <w:t>s uzavřením smlouvy o nájmu mezi městem Strakonice a  Občanským sdružením Cestou vůle, IČ  26543010, Svatopluka Čecha 1324, 386 01 Strakonice, jejímž předmětem bude pronájem  učebny o výměře 52,9 m</w:t>
      </w:r>
      <w:r>
        <w:rPr>
          <w:vertAlign w:val="superscript"/>
        </w:rPr>
        <w:t>2</w:t>
      </w:r>
      <w:r>
        <w:rPr/>
        <w:t xml:space="preserve"> ve III. nadzemním podlaží bývalé Základní školy Lidická čp. 194 Strakonice, s tím, že chodby a WC jsou užívány společně s dalšími nájemci objektu., nájemní smlouva bude uzavřena  na dobu neurčitou, za nájemné ve výši 70,- Kč/m</w:t>
      </w:r>
      <w:r>
        <w:rPr>
          <w:vertAlign w:val="superscript"/>
        </w:rPr>
        <w:t>2</w:t>
      </w:r>
      <w:r>
        <w:rPr/>
        <w:t>/rok + náklady na služby spojené s nájmem, pronájem za účelem využití učebny k plnění klíčových aktivit v rámci projektu „Rovné příležitosti“, který byl podpořen z  programu Podpora sociálního začleňování osob ohrožených sociálním vyloučením na území JčK.</w:t>
      </w:r>
    </w:p>
    <w:p>
      <w:pPr>
        <w:pStyle w:val="Normal"/>
        <w:spacing w:before="0" w:after="15"/>
        <w:ind w:right="60" w:hanging="0"/>
        <w:jc w:val="both"/>
        <w:rPr>
          <w:b/>
          <w:b/>
          <w:u w:val="single"/>
        </w:rPr>
      </w:pPr>
      <w:r>
        <w:rPr>
          <w:b/>
          <w:u w:val="single"/>
        </w:rPr>
        <w:t>II. Pověřuje</w:t>
      </w:r>
    </w:p>
    <w:p>
      <w:pPr>
        <w:pStyle w:val="Normal"/>
        <w:spacing w:before="0" w:after="15"/>
        <w:ind w:right="60" w:hanging="0"/>
        <w:jc w:val="both"/>
        <w:rPr>
          <w:bCs/>
        </w:rPr>
      </w:pPr>
      <w:r>
        <w:rPr>
          <w:bCs/>
        </w:rPr>
        <w:t>starostu města podpisem příslušné smlouvy.</w:t>
      </w:r>
    </w:p>
    <w:p>
      <w:pPr>
        <w:pStyle w:val="Normal"/>
        <w:spacing w:before="0" w:after="15"/>
        <w:ind w:right="6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5"/>
        <w:ind w:right="60" w:hanging="0"/>
        <w:jc w:val="both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  <w:t xml:space="preserve">5) Výpůjčka  vývěsky v areálu Zámku č.p. 1 ve Strakonicích </w:t>
      </w:r>
    </w:p>
    <w:p>
      <w:pPr>
        <w:pStyle w:val="Zkladntext3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3"/>
        <w:rPr/>
      </w:pPr>
      <w:r>
        <w:rPr/>
        <w:t>RM po projednání</w:t>
      </w:r>
    </w:p>
    <w:p>
      <w:pPr>
        <w:pStyle w:val="Normal"/>
        <w:spacing w:before="0" w:after="15"/>
        <w:ind w:right="60" w:hanging="0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Normal"/>
        <w:jc w:val="both"/>
        <w:rPr/>
      </w:pPr>
      <w:r>
        <w:rPr/>
        <w:t>s uzavřením smlouvy o výpůjčce mezi městem Strakonice a Místní akční skupinou LAG Strakonicko, o.s., se sídlem Palackého nám. 1090, Strakonice, přičemž předmětem smlouvy bude  výpůjčka  1 ks  vývěsky  o rozměrech  1x1,40 m,  která  je  umístěna  v průjezdu  před  I. hradním nádvořím objektu Zámku čp. 1 ve Strakonicích. Smlouva bude uzavřena na dobu 5-ti let, do vývěsky bude umístěna infotabule o rozměru 1x0,5 m s informacemi k projektu Prácheňsko všemi smysly.</w:t>
      </w:r>
    </w:p>
    <w:p>
      <w:pPr>
        <w:pStyle w:val="TextBody"/>
        <w:rPr>
          <w:sz w:val="24"/>
        </w:rPr>
      </w:pPr>
      <w:r>
        <w:rPr>
          <w:sz w:val="24"/>
        </w:rPr>
        <w:t>II. Pověřuje</w:t>
      </w:r>
    </w:p>
    <w:p>
      <w:pPr>
        <w:pStyle w:val="Zkladntext2"/>
        <w:rPr/>
      </w:pPr>
      <w:r>
        <w:rPr/>
        <w:t>starostu města podpisem příslušné smlouvy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6) Společenství vlastníků pro dům čp. 156, Bezděkovská ul., Společenství vlastníků pro dům čp. 411-412, Dukelská ul., Strakonice – žádost                         o uzavření dodatku ke smlouvě o výpůjčce (výpůjčka pozemku p.č. 628/114 a části pozemku p.č. 628/126, vše v k.ú. Nové Strakonice, obec Strakonice - smlouva č. 2012-026)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Zkladntext2"/>
        <w:rPr/>
      </w:pPr>
      <w:r>
        <w:rPr/>
        <w:t>RM po projednání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I. Souhlasí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 uzavřením Dodatku č. 1 ke smlouvě o výpůjčce č. 2012-026, ze dne 10.01.2012 uzavřené mezi městem Strakonice a Společenstvím vlastníků pro dům čp. 156, ul. Bezděkovská 156, Strakonice, IČ: 28132807, Společenstvím vlastníků pro dům čp. 411-412, Dukelská 411, Strakonice, IČ: 28101391, jejímž předmětem bude souhlas města Strakonice se zpevněním plochy na letní posezení dlažbou včetně stavby pergoly, s umístěním dětské houpačky a kompostu a s výsadbou zeleně (okrasné – živý plot z jehličnanů, listnaté keře, trvalky, užitkové – stromkový rybíz, višeň), na vypůjčených pozemcích p.č. 628/114 a 628/126 v k.ú. Nové Strakonice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Investorem revitalizace okolí předmětných bytových domů jsou Společenství vlastníků pro dům čp. 156, ul. Bezděkovská a Společenství vlastníků pro dům čp. 411-412, ul. Dukelská, Strakonice.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Tento souhlas nenahrazuje souhlas architekta města Strakonice, stavebního úřadu MěÚ Strakonice a odboru Životního prostředí MěÚ Strakonice. </w:t>
      </w:r>
    </w:p>
    <w:p>
      <w:pPr>
        <w:pStyle w:val="TextBody"/>
        <w:rPr>
          <w:sz w:val="24"/>
        </w:rPr>
      </w:pPr>
      <w:r>
        <w:rPr>
          <w:sz w:val="24"/>
        </w:rPr>
        <w:t>II. Pověřuje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tarostu města podpisem předmětného dodatku smlouvy o výpůjčce. </w:t>
      </w:r>
    </w:p>
    <w:p>
      <w:pPr>
        <w:pStyle w:val="TextBody"/>
        <w:rPr>
          <w:b w:val="false"/>
          <w:b w:val="false"/>
          <w:bCs w:val="false"/>
          <w:color w:val="FF0000"/>
          <w:sz w:val="24"/>
          <w:u w:val="none"/>
        </w:rPr>
      </w:pPr>
      <w:r>
        <w:rPr>
          <w:b w:val="false"/>
          <w:bCs w:val="false"/>
          <w:color w:val="FF0000"/>
          <w:sz w:val="24"/>
          <w:u w:val="none"/>
        </w:rPr>
      </w:r>
    </w:p>
    <w:p>
      <w:pPr>
        <w:pStyle w:val="TextBody"/>
        <w:rPr/>
      </w:pPr>
      <w:r>
        <w:rPr/>
        <w:t>7) Paní Hana Štěpánová, Strakonice</w:t>
      </w:r>
    </w:p>
    <w:p>
      <w:pPr>
        <w:pStyle w:val="TextBody"/>
        <w:rPr/>
      </w:pPr>
      <w:r>
        <w:rPr/>
        <w:t>- žádost o souhlas z titulu majitele sousedního pozemku</w:t>
      </w:r>
    </w:p>
    <w:p>
      <w:pPr>
        <w:pStyle w:val="TextBody"/>
        <w:rPr/>
      </w:pPr>
      <w:r>
        <w:rPr/>
        <w:t>- žádost o souhlas s udělením výjimky odstupové vzdálenosti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I. Souhlasí</w:t>
      </w:r>
    </w:p>
    <w:p>
      <w:pPr>
        <w:pStyle w:val="Zkladntext2"/>
        <w:rPr/>
      </w:pPr>
      <w:r>
        <w:rPr/>
        <w:t xml:space="preserve">z titulu majitele sousedních pozemků p.č. 90/6 a p.č. 91/7, vše v k.ú. Přední Ptákovice, s realizací stavby </w:t>
      </w:r>
      <w:r>
        <w:rPr>
          <w:color w:val="000000"/>
        </w:rPr>
        <w:t>„</w:t>
      </w:r>
      <w:r>
        <w:rPr/>
        <w:t>Přístřešek na pozemku p.č. 91/4 v k.ú. Přední Ptákovice</w:t>
      </w:r>
      <w:r>
        <w:rPr>
          <w:color w:val="000000"/>
        </w:rPr>
        <w:t>“, obec Strakonice.</w:t>
      </w:r>
    </w:p>
    <w:p>
      <w:pPr>
        <w:pStyle w:val="Zkladntext2"/>
        <w:rPr>
          <w:color w:val="000000"/>
        </w:rPr>
      </w:pPr>
      <w:r>
        <w:rPr>
          <w:color w:val="000000"/>
        </w:rPr>
        <w:t xml:space="preserve">Tento souhlas nenahrazuje souhlas stavebního úřadu a architekta města Strakonice. </w:t>
      </w:r>
    </w:p>
    <w:p>
      <w:pPr>
        <w:pStyle w:val="Zkladntext2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I. Souhlasí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 xml:space="preserve">s udělením výjimky dle § 25 vyhl. č. 501/2006 Sb. o obecných požadavcích na využívání území v platném znění, u ustanovení § 25 odst. 6 – odstupové vzdálenosti, tedy s umístěním stavby - </w:t>
      </w:r>
      <w:r>
        <w:rPr>
          <w:b w:val="false"/>
          <w:bCs w:val="false"/>
          <w:color w:val="000000"/>
          <w:sz w:val="24"/>
          <w:u w:val="none"/>
        </w:rPr>
        <w:t>„</w:t>
      </w:r>
      <w:r>
        <w:rPr>
          <w:b w:val="false"/>
          <w:bCs w:val="false"/>
          <w:sz w:val="24"/>
          <w:u w:val="none"/>
        </w:rPr>
        <w:t>Přístřešek na pozemku p.č. 91/4 v k.ú. Přední Ptákovice</w:t>
      </w:r>
      <w:r>
        <w:rPr>
          <w:b w:val="false"/>
          <w:bCs w:val="false"/>
          <w:color w:val="000000"/>
          <w:sz w:val="24"/>
          <w:u w:val="none"/>
        </w:rPr>
        <w:t>“, na hranici mezi  pozemky p.č. 91/4 (majetek žadatelky) a p.č. 91/7 (majetek města Strakonice),vše v k.ú. Přední Strakonice, obec Strakonice.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color w:val="000000"/>
          <w:sz w:val="24"/>
          <w:u w:val="none"/>
        </w:rPr>
      </w:pPr>
      <w:r>
        <w:rPr>
          <w:b/>
          <w:bCs/>
          <w:color w:val="000000"/>
          <w:sz w:val="24"/>
          <w:u w:val="none"/>
        </w:rPr>
      </w:r>
    </w:p>
    <w:p>
      <w:pPr>
        <w:pStyle w:val="TextBody"/>
        <w:rPr/>
      </w:pPr>
      <w:r>
        <w:rPr/>
        <w:t>8) Bohumil Kůs, 386 01 Strakonice– žádost o výpůjčku pozemku p.č. 270/14 v k.ú. Strakonice, obec Strakonice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I. Souhlasí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s uzavřením Smlouvy o výpůjčce mezi městem Strakonice a panem Bohumilem Kůsem, 386 01 Strakonice, jejímž předmětem bude výpůjčka pozemku p.č. 270/14 o výměře 161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v k.ú. Strakonice, obec Strakonice, za účelem práva jízdy a chůze na předmětném pozemku při provozování autobazaru.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Výpůjčka pozemku p.č. 270/14 o výměře 161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v k.ú. Strakonice bude uzavřena na dobu určitou, a to do doby zahájení staveb souvisejících s budováním komunikace I/22 Strakonice.   </w:t>
      </w:r>
    </w:p>
    <w:p>
      <w:pPr>
        <w:pStyle w:val="TextBody"/>
        <w:rPr>
          <w:sz w:val="24"/>
        </w:rPr>
      </w:pPr>
      <w:r>
        <w:rPr>
          <w:sz w:val="24"/>
        </w:rPr>
        <w:t>II. Pověřuje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tarostu města podpisem předmětné smlouvy.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 w:val="28"/>
          <w:szCs w:val="24"/>
          <w:u w:val="single"/>
        </w:rPr>
      </w:pPr>
      <w:r>
        <w:rPr>
          <w:b/>
          <w:bCs/>
          <w:color w:val="000000"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 w:val="28"/>
          <w:szCs w:val="24"/>
          <w:u w:val="single"/>
        </w:rPr>
      </w:pPr>
      <w:r>
        <w:rPr>
          <w:b/>
          <w:bCs/>
          <w:color w:val="000000"/>
          <w:sz w:val="28"/>
          <w:szCs w:val="24"/>
          <w:u w:val="single"/>
        </w:rPr>
        <w:t>9) Stanislava Nováková, Strakonice – žádost o udělení výjimky ze Zásad hospodaření s byty v majetku města Strakonic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9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Varianta a)</w:t>
      </w:r>
    </w:p>
    <w:p>
      <w:pPr>
        <w:pStyle w:val="Heading9"/>
        <w:rPr>
          <w:color w:val="000000"/>
        </w:rPr>
      </w:pPr>
      <w:r>
        <w:rPr>
          <w:color w:val="000000"/>
        </w:rPr>
        <w:t>Souhlasí</w:t>
      </w:r>
    </w:p>
    <w:p>
      <w:pPr>
        <w:pStyle w:val="BodyText3"/>
        <w:widowControl/>
        <w:overflowPunct w:val="true"/>
        <w:autoSpaceDE w:val="true"/>
        <w:rPr/>
      </w:pPr>
      <w:r>
        <w:rPr/>
        <w:t>s udělením výjimky ze Zásad hospodaření s byty ve vlastnictví města Strakonice schválených ZM dne 15.10.2003 a 22.6.2005, 25. 6. 2008 a dne 14.9.2011 paní Stanislavě Novákové, Strakonice</w:t>
      </w:r>
      <w:r>
        <w:rPr>
          <w:szCs w:val="24"/>
        </w:rPr>
        <w:t>.</w:t>
      </w:r>
    </w:p>
    <w:p>
      <w:pPr>
        <w:pStyle w:val="Normal"/>
        <w:jc w:val="both"/>
        <w:rPr/>
      </w:pPr>
      <w:r>
        <w:rPr/>
        <w:t xml:space="preserve">Žadatelka bude tedy majetkovým odborem zapsána do evidence občanů žádajících o nájem bytu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Varianta b)</w:t>
      </w:r>
    </w:p>
    <w:p>
      <w:pPr>
        <w:pStyle w:val="Heading9"/>
        <w:rPr/>
      </w:pPr>
      <w:r>
        <w:rPr>
          <w:color w:val="000000"/>
        </w:rPr>
        <w:t>Nesouhlasí</w:t>
      </w:r>
    </w:p>
    <w:p>
      <w:pPr>
        <w:pStyle w:val="BodyText3"/>
        <w:widowControl/>
        <w:overflowPunct w:val="true"/>
        <w:autoSpaceDE w:val="true"/>
        <w:rPr/>
      </w:pPr>
      <w:r>
        <w:rPr/>
        <w:t>s udělením výjimky ze Zásad hospodaření s byty ve vlastnictví města Strakonice schválených ZM dne 15.10.2003 a 22.6.2005, 25. 6. 2008 a dne 14.9.2011 paní Stanislavě Novákové, Strakonice</w:t>
      </w:r>
      <w:r>
        <w:rPr>
          <w:szCs w:val="24"/>
        </w:rPr>
        <w:t>.</w:t>
      </w:r>
    </w:p>
    <w:p>
      <w:pPr>
        <w:pStyle w:val="Normal"/>
        <w:jc w:val="both"/>
        <w:rPr/>
      </w:pPr>
      <w:r>
        <w:rPr/>
        <w:t xml:space="preserve">Žadatelka tedy nebude majetkovým odborem zapsána do evidence občanů žádajících o nájem bytu 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0) ÚV Pracejovice – rekonstrukce a modernizace – autorský dozor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Návrh usnesení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I. Souhlasí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 uzavřením mandátní smlouvy se společností SWECO Hydroprojekt, a.s. OZ České Budějovice, jejímž předmětem bude výkon autorského dozoru stavby: „ÚV Pracejovice                            – rekonstrukce a modernizace“ - areál ÚV Pracejovice. Cena předmětu plnění je ve výši 960.000,- Kč bez DPH, termín plnění je dán realizací stavby – předpoklad 18 měsíců.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II. Pověřuje</w:t>
      </w:r>
    </w:p>
    <w:p>
      <w:pPr>
        <w:pStyle w:val="Normal"/>
        <w:jc w:val="both"/>
        <w:rPr/>
      </w:pPr>
      <w:r>
        <w:rPr/>
        <w:t>starostu města podpisem předmětné mandátní smlou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1) Přehled objednávek majetkového odboru za 2. čtvrtletí 2013</w:t>
      </w:r>
    </w:p>
    <w:p>
      <w:pPr>
        <w:pStyle w:val="BodyText2"/>
        <w:widowControl/>
        <w:rPr>
          <w:iCs/>
          <w:szCs w:val="24"/>
        </w:rPr>
      </w:pPr>
      <w:r>
        <w:rPr>
          <w:iCs/>
          <w:szCs w:val="24"/>
        </w:rPr>
        <w:t>Návrh usnesení:</w:t>
      </w:r>
    </w:p>
    <w:p>
      <w:pPr>
        <w:pStyle w:val="Zkladntext21"/>
        <w:rPr>
          <w:sz w:val="24"/>
        </w:rPr>
      </w:pPr>
      <w:r>
        <w:rPr>
          <w:sz w:val="24"/>
        </w:rPr>
        <w:t xml:space="preserve">RM po projednání </w:t>
      </w:r>
    </w:p>
    <w:p>
      <w:pPr>
        <w:pStyle w:val="Zkladntext21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. Bere na vědomí</w:t>
      </w:r>
    </w:p>
    <w:p>
      <w:pPr>
        <w:pStyle w:val="Normal"/>
        <w:widowControl w:val="false"/>
        <w:jc w:val="both"/>
        <w:rPr/>
      </w:pPr>
      <w:r>
        <w:rPr>
          <w:bCs/>
        </w:rPr>
        <w:t xml:space="preserve">předložený Přehled </w:t>
      </w:r>
      <w:r>
        <w:rPr/>
        <w:t>objednávek majetkového odboru za 2. čtvrtletí 2013</w:t>
      </w:r>
    </w:p>
    <w:p>
      <w:pPr>
        <w:pStyle w:val="Zkladntext21"/>
        <w:rPr>
          <w:i/>
          <w:i/>
          <w:iCs/>
        </w:rPr>
      </w:pPr>
      <w:r>
        <w:rPr>
          <w:i/>
          <w:iCs/>
        </w:rPr>
      </w:r>
    </w:p>
    <w:p>
      <w:pPr>
        <w:pStyle w:val="Zkladntext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12) Žádost o doplnění usnesení RM č. 3026/2009 ze dne 1.4.2009  a usnesení RM č.3968/2010 ze dne 27.1.2010 o pozemky v majetku města Strakonice dotčené uložením telefonních kabelů a chrániček HDPE v rámci stavby „Strakonice, ul. Lidická, Na Stráži a Podskalská“. </w:t>
      </w:r>
    </w:p>
    <w:p>
      <w:pPr>
        <w:pStyle w:val="BodyText21"/>
        <w:widowControl/>
        <w:overflowPunct w:val="true"/>
        <w:autoSpaceDE w:val="true"/>
        <w:rPr/>
      </w:pPr>
      <w:r>
        <w:rPr>
          <w:bCs/>
          <w:sz w:val="28"/>
          <w:szCs w:val="24"/>
          <w:u w:val="none"/>
        </w:rPr>
        <w:t xml:space="preserve">Žadatel: </w:t>
      </w:r>
      <w:r>
        <w:rPr>
          <w:bCs/>
          <w:sz w:val="28"/>
          <w:u w:val="none"/>
        </w:rPr>
        <w:t>Telefónica O2 Czech Republic</w:t>
      </w:r>
      <w:r>
        <w:rPr>
          <w:bCs/>
          <w:sz w:val="28"/>
          <w:szCs w:val="24"/>
          <w:u w:val="none"/>
        </w:rPr>
        <w:t>, a.s.  Olšanská 55/5, 130 34 Praha 3.</w:t>
      </w:r>
    </w:p>
    <w:p>
      <w:pPr>
        <w:pStyle w:val="BodyText2"/>
        <w:widowControl/>
        <w:overflowPunct w:val="true"/>
        <w:autoSpaceDE w:val="true"/>
        <w:rPr>
          <w:bCs/>
          <w:sz w:val="28"/>
          <w:szCs w:val="24"/>
          <w:u w:val="none"/>
        </w:rPr>
      </w:pPr>
      <w:r>
        <w:rPr>
          <w:bCs/>
          <w:sz w:val="28"/>
          <w:szCs w:val="24"/>
          <w:u w:val="none"/>
        </w:rPr>
        <w:t xml:space="preserve">Zastoupena : VEGACOM a.s., Školní 4, 370 10 České Budějovice.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 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Rada města po projednán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s doplněním usnesení RM č. 3026/2009 ze dne 1.4.2009 a usnesení RM č. 3968/2010 ze dne 27.1.2010 o uložení telefonních kabelů a  trubek HDPE do pozemků v majetku města Strakonice  p.č. KN 171/3 a p.č. KN 171/7, vše v k.ú. Strakonice, v rámci stavby „Strakonice, ul. Lidická, Na Stráži a Podskalská“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13) Agrokat spol. s r.o., Katovice – pronájem pozemků – dodatek k nájemní smlouvě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Heading2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RM  po projednání</w:t>
      </w:r>
    </w:p>
    <w:p>
      <w:pPr>
        <w:pStyle w:val="TextBody"/>
        <w:rPr>
          <w:sz w:val="24"/>
        </w:rPr>
      </w:pPr>
      <w:r>
        <w:rPr>
          <w:sz w:val="24"/>
        </w:rPr>
        <w:t xml:space="preserve">I. Souhlasí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 uzavřením dodatku č. 5 k nájemní smlouvě č. 99-050, uzavřené mezi městem Strakonice a společností Agrokat spol.s r.o., IČ 49055596, se sídlem Katovice, Krtská 55, jehož předmětem bude: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- změna výpovědní lhůty z původní jednoroční na 5-ti letou, a to je dni 1. října běžného roku 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- změna předmětu nájmu, tj. vypuštění části pozemku p.č. 1268/1 v k.ú. Dražejov u Strakonic o výměře 842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(nově podle GP p.č. 1268/6).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Uzavření dodatku je podmíněno uzavřením smlouvy o smlouvě budoucí kupní, týkající se výkupu části pozemku p.č. 326/15 v k.ú. Střela, potřebné pro vybudování plánované stavby „Cyklostezka Nový Dražejov - Katovice. </w:t>
      </w:r>
    </w:p>
    <w:p>
      <w:pPr>
        <w:pStyle w:val="TextBody"/>
        <w:rPr>
          <w:sz w:val="24"/>
        </w:rPr>
      </w:pPr>
      <w:r>
        <w:rPr>
          <w:sz w:val="24"/>
        </w:rPr>
        <w:t>II. Pověřuje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tarostu města podpisem předmětného dodatku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color w:val="FF0000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TextBodyIndent">
    <w:name w:val="Body Text Indent"/>
    <w:basedOn w:val="Normal"/>
    <w:pPr>
      <w:widowControl w:val="false"/>
      <w:ind w:left="360" w:hanging="360"/>
    </w:pPr>
    <w:rPr>
      <w:bCs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2:08:00Z</dcterms:created>
  <dc:creator>Ivana Kučerová</dc:creator>
  <dc:description/>
  <dc:language>en-US</dc:language>
  <cp:lastModifiedBy>Havrdová M</cp:lastModifiedBy>
  <cp:lastPrinted>2013-07-31T14:07:00Z</cp:lastPrinted>
  <dcterms:modified xsi:type="dcterms:W3CDTF">2013-07-31T14:26:00Z</dcterms:modified>
  <cp:revision>4</cp:revision>
  <dc:subject/>
  <dc:title>11x/x</dc:title>
</cp:coreProperties>
</file>